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Arkusz kalkulacyjny.</w:t>
      </w:r>
    </w:p>
    <w:p>
      <w:pPr>
        <w:pStyle w:val="Normal"/>
        <w:numPr>
          <w:ilvl w:val="0"/>
          <w:numId w:val="1"/>
        </w:numPr>
        <w:rPr/>
      </w:pPr>
      <w:r>
        <w:rPr/>
        <w:t>Komórka w arkuszu i adres komórki.</w:t>
      </w:r>
    </w:p>
    <w:p>
      <w:pPr>
        <w:pStyle w:val="Normal"/>
        <w:numPr>
          <w:ilvl w:val="0"/>
          <w:numId w:val="1"/>
        </w:numPr>
        <w:rPr/>
      </w:pPr>
      <w:r>
        <w:rPr/>
        <w:t>Formaty danych w komórkach.</w:t>
      </w:r>
    </w:p>
    <w:p>
      <w:pPr>
        <w:pStyle w:val="Normal"/>
        <w:numPr>
          <w:ilvl w:val="0"/>
          <w:numId w:val="1"/>
        </w:numPr>
        <w:rPr/>
      </w:pPr>
      <w:r>
        <w:rPr/>
        <w:t>Adresowanie komórek: względne, bezwzględne, mieszane.</w:t>
      </w:r>
    </w:p>
    <w:p>
      <w:pPr>
        <w:pStyle w:val="Normal"/>
        <w:numPr>
          <w:ilvl w:val="0"/>
          <w:numId w:val="1"/>
        </w:numPr>
        <w:rPr/>
      </w:pPr>
      <w:r>
        <w:rPr/>
        <w:t>Zakres komórek.</w:t>
      </w:r>
    </w:p>
    <w:p>
      <w:pPr>
        <w:pStyle w:val="Normal"/>
        <w:numPr>
          <w:ilvl w:val="0"/>
          <w:numId w:val="1"/>
        </w:numPr>
        <w:rPr/>
      </w:pPr>
      <w:r>
        <w:rPr/>
        <w:t>Formuła, funkcja.</w:t>
      </w:r>
    </w:p>
    <w:p>
      <w:pPr>
        <w:pStyle w:val="Normal"/>
        <w:numPr>
          <w:ilvl w:val="0"/>
          <w:numId w:val="1"/>
        </w:numPr>
        <w:rPr/>
      </w:pPr>
      <w:r>
        <w:rPr/>
        <w:t>Wykresy i rodzaje.</w:t>
      </w:r>
    </w:p>
    <w:p>
      <w:pPr>
        <w:pStyle w:val="Normal"/>
        <w:numPr>
          <w:ilvl w:val="0"/>
          <w:numId w:val="1"/>
        </w:numPr>
        <w:rPr/>
      </w:pPr>
      <w:r>
        <w:rPr/>
        <w:t>Błędy: DZIEL/0, #ARG, ######, #NAZWA?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114800" cy="3072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3072600"/>
                          <a:chOff x="0" y="0"/>
                          <a:chExt cx="4114800" cy="3072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114800" cy="307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Widok okna programu Excel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114800" cy="307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770400" y="2468880"/>
                            <a:ext cx="222840" cy="30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3080" y="2226960"/>
                            <a:ext cx="910440" cy="239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Zakładki arkusza</w:t>
                              </w:r>
                            </w:p>
                          </w:txbxContent>
                        </wps:txbx>
                        <wps:bodyPr wrap="square" lIns="43920" rIns="43920" tIns="22320" bIns="223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280" y="1267560"/>
                            <a:ext cx="959400" cy="239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Komórka aktywna</w:t>
                              </w:r>
                            </w:p>
                          </w:txbxContent>
                        </wps:txbx>
                        <wps:bodyPr wrap="square" lIns="43920" rIns="43920" tIns="22320" bIns="2232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615960" y="959400"/>
                            <a:ext cx="205200" cy="30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8800" y="1233720"/>
                            <a:ext cx="850320" cy="239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Indeks kolumny</w:t>
                              </w:r>
                            </w:p>
                          </w:txbxContent>
                        </wps:txbx>
                        <wps:bodyPr wrap="square" lIns="43920" rIns="43920" tIns="22320" bIns="2232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019240" y="789480"/>
                            <a:ext cx="419040" cy="44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4480" y="1817280"/>
                            <a:ext cx="51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8200" y="1713960"/>
                            <a:ext cx="819720" cy="239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Numer wiersza</w:t>
                              </w:r>
                            </w:p>
                          </w:txbxContent>
                        </wps:txbx>
                        <wps:bodyPr wrap="square" lIns="43920" rIns="43920" tIns="22320" bIns="2232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615960" y="652320"/>
                            <a:ext cx="4795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6080" y="925920"/>
                            <a:ext cx="675000" cy="239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Pole adresu</w:t>
                              </w:r>
                            </w:p>
                          </w:txbxContent>
                        </wps:txbx>
                        <wps:bodyPr wrap="square" lIns="43920" rIns="43920" tIns="22320" bIns="2232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568520" y="682560"/>
                            <a:ext cx="1658520" cy="27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12760" y="959400"/>
                            <a:ext cx="620280" cy="239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Pole edycji</w:t>
                              </w:r>
                            </w:p>
                          </w:txbxContent>
                        </wps:txbx>
                        <wps:bodyPr wrap="square" lIns="43920" rIns="43920" tIns="22320" bIns="2232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4pt;height:241.95pt" coordorigin="0,0" coordsize="6480,4839">
                <v:rect id="shape_0" stroked="f" o:allowincell="f" style="position:absolute;left:0;top:0;width:6479;height:48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6479;height:4838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line id="shape_0" from="1213,3888" to="1563,437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107;top:3507;width:1433;height:3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36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Zakładki arkusz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35;top:1996;width:1510;height:3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36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Komórka aktywn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970,1511" to="1292,1995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3022;top:1943;width:1338;height:3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36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Indeks kolumny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180,1243" to="3839,19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2,2862" to="1130,286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131;top:2699;width:1290;height:3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36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Numer wiersz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970,1027" to="1724,1458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348;top:1458;width:1062;height:3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36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Pole adres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470,1075" to="5081,1511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4587;top:1511;width:976;height:3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36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Pole edycji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2:02:00Z</dcterms:created>
  <dc:creator>q</dc:creator>
  <dc:description/>
  <dc:language>en-US</dc:language>
  <cp:lastModifiedBy>q</cp:lastModifiedBy>
  <dcterms:modified xsi:type="dcterms:W3CDTF">2008-03-25T12:09:00Z</dcterms:modified>
  <cp:revision>1</cp:revision>
  <dc:subject/>
  <dc:title>1</dc:title>
</cp:coreProperties>
</file>